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</wp:posOffset>
                </wp:positionV>
                <wp:extent cx="457200" cy="800100"/>
                <wp:effectExtent l="5080" t="34290" r="571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207pt;margin-top:36pt;width:35.95pt;height:62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457200</wp:posOffset>
                </wp:positionV>
                <wp:extent cx="457200" cy="714375"/>
                <wp:effectExtent l="5080" t="31750" r="571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42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513pt;margin-top:36pt;width:35.95pt;height:56.2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column">
                  <wp:posOffset>1946275</wp:posOffset>
                </wp:positionH>
                <wp:positionV relativeFrom="paragraph">
                  <wp:posOffset>2564130</wp:posOffset>
                </wp:positionV>
                <wp:extent cx="1028700" cy="457200"/>
                <wp:effectExtent l="0" t="104140" r="0" b="1047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74200">
                          <a:off x="0" y="0"/>
                          <a:ext cx="1028880" cy="457200"/>
                        </a:xfrm>
                        <a:prstGeom prst="leftRightArrow">
                          <a:avLst>
                            <a:gd name="adj1" fmla="val 50000"/>
                            <a:gd name="adj2" fmla="val 4479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black" stroked="t" o:allowincell="f" style="position:absolute;margin-left:153.2pt;margin-top:201.9pt;width:80.95pt;height:35.95pt;mso-wrap-style:none;v-text-anchor:middle;rotation:339" type="_x0000_t6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849880</wp:posOffset>
                </wp:positionV>
                <wp:extent cx="342900" cy="195072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50840"/>
                        </a:xfrm>
                        <a:prstGeom prst="upArrow">
                          <a:avLst>
                            <a:gd name="adj1" fmla="val 50000"/>
                            <a:gd name="adj2" fmla="val 142156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f" o:allowincell="f" style="position:absolute;margin-left:324pt;margin-top:224.4pt;width:26.95pt;height:153.55pt;mso-wrap-style:none;v-text-anchor:middle" type="_x0000_t68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675" distR="66040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2296160</wp:posOffset>
                </wp:positionV>
                <wp:extent cx="1152525" cy="553085"/>
                <wp:effectExtent l="0" t="132080" r="0" b="131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11400">
                          <a:off x="0" y="0"/>
                          <a:ext cx="1152360" cy="552960"/>
                        </a:xfrm>
                        <a:prstGeom prst="leftRightArrow">
                          <a:avLst>
                            <a:gd name="adj1" fmla="val 50000"/>
                            <a:gd name="adj2" fmla="val 414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8.25pt;margin-top:180.75pt;width:90.7pt;height:43.5pt;mso-wrap-style:none;v-text-anchor:middle;rotation:205" type="_x0000_t6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4457700</wp:posOffset>
                </wp:positionV>
                <wp:extent cx="9144000" cy="342900"/>
                <wp:effectExtent l="635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343080"/>
                        </a:xfrm>
                        <a:custGeom>
                          <a:avLst/>
                          <a:gdLst>
                            <a:gd name="textAreaLeft" fmla="*/ 1004400 w 5184000"/>
                            <a:gd name="textAreaRight" fmla="*/ 3710880 w 51840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370" hR="21600" stAng="10800000" swAng="-5400000"/>
                              <a:lnTo>
                                <a:pt x="11276" y="21600"/>
                              </a:lnTo>
                              <a:arcTo wR="8370" hR="21600" stAng="5400000" swAng="-3090697"/>
                              <a:lnTo>
                                <a:pt x="21229" y="6360"/>
                              </a:lnTo>
                              <a:lnTo>
                                <a:pt x="18193" y="0"/>
                              </a:lnTo>
                              <a:lnTo>
                                <a:pt x="14415" y="6360"/>
                              </a:lnTo>
                              <a:lnTo>
                                <a:pt x="16369" y="6360"/>
                              </a:lnTo>
                              <a:arcTo wR="8370" hR="21600" stAng="2309303" swAng="2856244"/>
                              <a:lnTo>
                                <a:pt x="9823" y="21272"/>
                              </a:lnTo>
                              <a:arcTo wR="8370" hR="21600" stAng="5634453" swAng="516554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370" hR="21600" stAng="10800000" swAng="-5400000"/>
                              <a:lnTo>
                                <a:pt x="11276" y="21600"/>
                              </a:lnTo>
                              <a:arcTo wR="8370" hR="21600" stAng="5400000" swAng="234453"/>
                              <a:lnTo>
                                <a:pt x="9823" y="21272"/>
                              </a:lnTo>
                              <a:arcTo wR="8370" hR="21600" stAng="5634453" swAng="5165547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351pt;width:719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8280</wp:posOffset>
                </wp:positionH>
                <wp:positionV relativeFrom="paragraph">
                  <wp:posOffset>-918845</wp:posOffset>
                </wp:positionV>
                <wp:extent cx="4114165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 xml:space="preserve">POMPALLIER CATHOLIC SCHOOL ACHIEVEMENT TARGETS FOR READING 2010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95pt;height:36.7pt;mso-wrap-distance-left:9.05pt;mso-wrap-distance-right:9.05pt;mso-wrap-distance-top:0pt;mso-wrap-distance-bottom:0pt;margin-top:-72.35pt;mso-position-vertical-relative:text;margin-left:216.4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t xml:space="preserve">POMPALLIER CATHOLIC SCHOOL ACHIEVEMENT TARGETS FOR READING 2010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869315</wp:posOffset>
                </wp:positionV>
                <wp:extent cx="2866390" cy="34378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eaching and learning programme development and/or foc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On–going school-wide formative assessment to improve teaching and learning in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Learning intentions articulated by teachers, success criteria by 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Feedback and feed forward to be evident during guided read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Use of Scaffolding Books 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Gifted and talented readers identified for extension opportunitie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Teacher aide time to support reading programmes in Junior / Senior School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High quality literacy display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All planning to provide a ‘rich experience’ to motivate quality reading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Lexia Programme (RTLB) for targeted student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Reading Recovery for targeted student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Specific planning to meet individual nee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0.7pt;mso-wrap-distance-left:9.05pt;mso-wrap-distance-right:9.05pt;mso-wrap-distance-top:0pt;mso-wrap-distance-bottom:0pt;margin-top:-68.45pt;mso-position-vertical-relative:text;margin-left:-18.35pt;mso-position-horizontal-relative:text">
                <v:textbox>
                  <w:txbxContent>
                    <w:p>
                      <w:pPr>
                        <w:pStyle w:val="BodyText3"/>
                        <w:rPr>
                          <w:rFonts w:ascii="Verdana" w:hAnsi="Verdana" w:cs="Verdana"/>
                          <w:b w:val="false"/>
                          <w:b w:val="false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eaching and learning programme development and/or foc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On–going school-wide formative assessment to improve teaching and learning in re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Learning intentions articulated by teachers, success criteria by stu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Feedback and feed forward to be evident during guided read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 xml:space="preserve">Use of Scaffolding Books 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jc w:val="left"/>
                        <w:rPr/>
                      </w:pPr>
                      <w:r>
                        <w:rPr>
                          <w:rFonts w:cs="Verdana" w:ascii="Verdana" w:hAnsi="Verdana"/>
                          <w:b w:val="false"/>
                          <w:sz w:val="18"/>
                          <w:szCs w:val="18"/>
                        </w:rPr>
                        <w:t>Gifted and talented readers identified for extension opportunitie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jc w:val="left"/>
                        <w:rPr>
                          <w:rFonts w:ascii="Verdana" w:hAnsi="Verdana" w:cs="Verdana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 w:val="18"/>
                          <w:szCs w:val="18"/>
                        </w:rPr>
                        <w:t>Teacher aide time to support reading programmes in Junior / Senior School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jc w:val="left"/>
                        <w:rPr>
                          <w:rFonts w:ascii="Verdana" w:hAnsi="Verdana" w:cs="Verdana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 w:val="18"/>
                          <w:szCs w:val="18"/>
                        </w:rPr>
                        <w:t>High quality literacy display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jc w:val="left"/>
                        <w:rPr>
                          <w:rFonts w:ascii="Verdana" w:hAnsi="Verdana" w:cs="Verdana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 w:val="18"/>
                          <w:szCs w:val="18"/>
                        </w:rPr>
                        <w:t>All planning to provide a ‘rich experience’ to motivate quality reading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jc w:val="left"/>
                        <w:rPr>
                          <w:rFonts w:ascii="Verdana" w:hAnsi="Verdana" w:cs="Verdana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 w:val="18"/>
                          <w:szCs w:val="18"/>
                        </w:rPr>
                        <w:t>Lexia Programme (RTLB) for targeted student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jc w:val="left"/>
                        <w:rPr>
                          <w:rFonts w:ascii="Verdana" w:hAnsi="Verdana" w:cs="Verdana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 w:val="18"/>
                          <w:szCs w:val="18"/>
                        </w:rPr>
                        <w:t>Reading Recovery for targeted student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4"/>
                        </w:numPr>
                        <w:jc w:val="left"/>
                        <w:rPr>
                          <w:rFonts w:ascii="Verdana" w:hAnsi="Verdana" w:cs="Verdana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 w:val="18"/>
                          <w:szCs w:val="18"/>
                        </w:rPr>
                        <w:t>Specific planning to meet individual need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67855</wp:posOffset>
                </wp:positionH>
                <wp:positionV relativeFrom="paragraph">
                  <wp:posOffset>-690245</wp:posOffset>
                </wp:positionV>
                <wp:extent cx="2066290" cy="25253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52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taff and Personal Professional Development (as per Staff Development Plan)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Staff professional reading/ internal QLCs on reading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5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Literacy PD with K-Lit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Inter classroom exchange / observation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Handy Resources online tutoring whole sta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tudents voice and Scaffolding books to inform practise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8.85pt;mso-wrap-distance-left:9.05pt;mso-wrap-distance-right:9.05pt;mso-wrap-distance-top:0pt;mso-wrap-distance-bottom:0pt;margin-top:-54.35pt;mso-position-vertical-relative:text;margin-left:548.65pt;mso-position-horizontal-relative:text">
                <v:textbox>
                  <w:txbxContent>
                    <w:p>
                      <w:pPr>
                        <w:pStyle w:val="BodyText3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Staff and Personal Professional Development (as per Staff Development Plan)</w:t>
                      </w:r>
                    </w:p>
                    <w:p>
                      <w:pPr>
                        <w:pStyle w:val="BodyText3"/>
                        <w:jc w:val="left"/>
                        <w:rPr>
                          <w:rFonts w:ascii="Verdana" w:hAnsi="Verdana" w:cs="Verdana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5"/>
                        </w:numPr>
                        <w:jc w:val="left"/>
                        <w:rPr>
                          <w:rFonts w:ascii="Verdana" w:hAnsi="Verdana" w:cs="Verdana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 w:val="18"/>
                          <w:szCs w:val="18"/>
                        </w:rPr>
                        <w:t>Staff professional reading/ internal QLCs on reading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5"/>
                        </w:numPr>
                        <w:jc w:val="left"/>
                        <w:rPr/>
                      </w:pPr>
                      <w:r>
                        <w:rPr>
                          <w:rFonts w:cs="Verdana" w:ascii="Verdana" w:hAnsi="Verdana"/>
                          <w:b w:val="false"/>
                          <w:sz w:val="18"/>
                          <w:szCs w:val="18"/>
                        </w:rPr>
                        <w:t>Literacy PD with K-Lit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5"/>
                        </w:numPr>
                        <w:jc w:val="left"/>
                        <w:rPr>
                          <w:rFonts w:ascii="Verdana" w:hAnsi="Verdana" w:cs="Verdana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 w:val="18"/>
                          <w:szCs w:val="18"/>
                        </w:rPr>
                        <w:t>Inter classroom exchange / observation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5"/>
                        </w:numPr>
                        <w:jc w:val="left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 w:val="18"/>
                          <w:szCs w:val="18"/>
                        </w:rPr>
                        <w:t>Handy Resources online tutoring whole staf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Students voice and Scaffolding books to inform practise</w:t>
                      </w:r>
                    </w:p>
                    <w:p>
                      <w:pPr>
                        <w:pStyle w:val="BodyText3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-347345</wp:posOffset>
                </wp:positionV>
                <wp:extent cx="3437890" cy="22948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Target for improving student achiev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tudents in Years 1-8 will be achieving at or above appropriate levels in Reading when measured against the National Standards using Running Records (PM Benchmark and Probe) and AsTTle resul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4435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3301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44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 xml:space="preserve">Reading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Year Leve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  <w:t>% at/ above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 xml:space="preserve">PM L12 – 14      85% Comprehension &amp; Retel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PM L20            85% Comprehension &amp; Ret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Chronological Age  (Prob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AsTTle 2B to 2A Understanding (initial test 76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AsTTle 2A to 3B Understanding (initial test 45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AsTTle 3B to 3A Understanding (initial test 25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AsTTle 3A to 4B Understanding (initial test 50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  <w:szCs w:val="12"/>
                                    </w:rPr>
                                    <w:t>AsTTle 4B to 4A Understanding (initial test 33%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80.7pt;mso-wrap-distance-left:9.05pt;mso-wrap-distance-right:9.05pt;mso-wrap-distance-top:0pt;mso-wrap-distance-bottom:0pt;margin-top:-27.35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Verdana" w:hAnsi="Verdana" w:cs="Verdan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>Target for improving student achievement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Students in Years 1-8 will be achieving at or above appropriate levels in Reading when measured against the National Standards using Running Records (PM Benchmark and Probe) and AsTTle results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4435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3301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44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Reading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Year Leve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  <w:t>% at/ above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PM L12 – 14      85% Comprehension &amp; Retell 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PM L20            85% Comprehension &amp; Retell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Chronological Age  (Probe)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AsTTle 2B to 2A Understanding (initial test 76%)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AsTTle 2A to 3B Understanding (initial test 45%)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AsTTle 3B to 3A Understanding (initial test 25%)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AsTTle 3A to 4B Understanding (initial test 50%)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>AsTTle 4B to 4A Understanding (initial test 33%)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jc w:val="lef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2130</wp:posOffset>
                </wp:positionH>
                <wp:positionV relativeFrom="paragraph">
                  <wp:posOffset>2052955</wp:posOffset>
                </wp:positionV>
                <wp:extent cx="2752090" cy="8013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Links to Strategic Planning / Vision / Mission stat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To develop and improve school-wide Numeracy and literacy Programmes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1pt;mso-wrap-distance-left:9.05pt;mso-wrap-distance-right:9.05pt;mso-wrap-distance-top:0pt;mso-wrap-distance-bottom:0pt;margin-top:161.65pt;mso-position-vertical-relative:text;margin-left:241.9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Links to Strategic Planning / Vision / Mission stat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To develop and improve school-wide Numeracy and literacy Programmes</w:t>
                      </w:r>
                    </w:p>
                    <w:p>
                      <w:pPr>
                        <w:pStyle w:val="Heading3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53580</wp:posOffset>
                </wp:positionH>
                <wp:positionV relativeFrom="paragraph">
                  <wp:posOffset>1938655</wp:posOffset>
                </wp:positionV>
                <wp:extent cx="1980565" cy="24682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2468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Repor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Tracking progress through the levels of achievement for all students according to National Stand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Annual report to BO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Twice yearly reporting to par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Running Records  / P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Termly Reporting to cover 1 to 3 years at scho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Learning Sample Folde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194.35pt;mso-wrap-distance-left:9.05pt;mso-wrap-distance-right:9.05pt;mso-wrap-distance-top:0pt;mso-wrap-distance-bottom:0pt;margin-top:152.65pt;mso-position-vertical-relative:text;margin-left:555.4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Repor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Tracking progress through the levels of achievement for all students according to National Stand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Annual report to BO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Twice yearly reporting to par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Running Records  / PI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Termly Reporting to cover 1 to 3 years at scho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Learning Sample Folde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750185</wp:posOffset>
                </wp:positionV>
                <wp:extent cx="2294890" cy="16567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Baseline Data (Historical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chool-wide assessments reading will occur in March, to establish reading levels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his data will be used to establish Learning goal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he data will be compared to another school-wide assessment in June &amp; Novembe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0.45pt;mso-wrap-distance-left:9.05pt;mso-wrap-distance-right:9.05pt;mso-wrap-distance-top:0pt;mso-wrap-distance-bottom:0pt;margin-top:216.55pt;mso-position-vertical-relative:text;margin-left:-27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>Baseline Data (Historical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)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eastAsia="Verdana"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chool-wide assessments reading will occur in March, to establish reading levels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This data will be used to establish Learning goals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The data will be compared to another school-wide assessment in June &amp; November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3081655</wp:posOffset>
                </wp:positionV>
                <wp:extent cx="1837690" cy="14947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Ongoing/Comparative Assessmen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Ongoing formative assessmen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Formal assessment of reading in March, June &amp; Novembe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242.65pt;mso-position-vertical-relative:text;margin-left:179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Ongoing/Comparative Assessmen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jc w:val="left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Ongoing formative assessmen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jc w:val="left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Formal assessment of reading in March, June &amp; November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8505</wp:posOffset>
                </wp:positionH>
                <wp:positionV relativeFrom="paragraph">
                  <wp:posOffset>3169285</wp:posOffset>
                </wp:positionV>
                <wp:extent cx="2243455" cy="14071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140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Close monitoring of the effectiveness of the teaching and learning strategies being utilis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elf appraisal by teachers using self-review tool and Appraisal bookl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Observ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110.8pt;mso-wrap-distance-left:9.05pt;mso-wrap-distance-right:9.05pt;mso-wrap-distance-top:0pt;mso-wrap-distance-bottom:0pt;margin-top:249.55pt;mso-position-vertical-relative:text;margin-left:358.1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evi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Close monitoring of the effectiveness of the teaching and learning strategies being utilis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Self appraisal by teachers using self-review tool and Appraisal bookl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Observation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4910455</wp:posOffset>
                </wp:positionV>
                <wp:extent cx="2637790" cy="6946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sourc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English budg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fessional Development budg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86.65pt;mso-position-vertical-relative:text;margin-left:-18.3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esourcing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English budget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rofessional Development budge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4893310</wp:posOffset>
                </wp:positionV>
                <wp:extent cx="4009390" cy="8089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mmunity Involv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Stories being read by parents / parish friends of the scho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uffy boo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Parent Information Eve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63.7pt;mso-wrap-distance-left:9.05pt;mso-wrap-distance-right:9.05pt;mso-wrap-distance-top:0pt;mso-wrap-distance-bottom:0pt;margin-top:385.3pt;mso-position-vertical-relative:text;margin-left:206.6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ommunity Involv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Stories being read by parents / parish friends of the scho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Duffy boo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sz w:val="18"/>
                          <w:szCs w:val="18"/>
                        </w:rPr>
                        <w:t>Parent Information Ev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3555</wp:posOffset>
                </wp:positionH>
                <wp:positionV relativeFrom="paragraph">
                  <wp:posOffset>4691380</wp:posOffset>
                </wp:positionV>
                <wp:extent cx="2180590" cy="10109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gency Sup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Team Solutions English Facilitat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Gill Garrett Ministry / K-Lit – Murray Gad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RTL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9.6pt;mso-wrap-distance-left:9.05pt;mso-wrap-distance-right:9.05pt;mso-wrap-distance-top:0pt;mso-wrap-distance-bottom:0pt;margin-top:369.4pt;mso-position-vertical-relative:text;margin-left:539.6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gency Suppor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Team Solutions English Facilitator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Gill Garrett Ministry / K-Lit – Murray Gad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RTLB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3:47:00Z</dcterms:created>
  <dc:creator>michellen</dc:creator>
  <dc:description/>
  <dc:language>en-US</dc:language>
  <cp:lastModifiedBy>Michele</cp:lastModifiedBy>
  <cp:lastPrinted>2009-02-18T21:10:00Z</cp:lastPrinted>
  <dcterms:modified xsi:type="dcterms:W3CDTF">2010-03-30T03:48:00Z</dcterms:modified>
  <cp:revision>3</cp:revision>
  <dc:subject/>
  <dc:title>hgtyrhytjhyuthjthj</dc:title>
</cp:coreProperties>
</file>